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BAND Rising Freshman Data </w:t>
      </w:r>
      <w:r>
        <w:rPr>
          <w:sz w:val="28"/>
        </w:rPr>
        <w:t>2011-201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udent Informa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Student’s Name: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 School: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ool you will attend next year:  ___________________________________________</w:t>
      </w:r>
    </w:p>
    <w:p>
      <w:pPr>
        <w:pStyle w:val="Normal"/>
        <w:jc w:val="both"/>
        <w:rPr/>
      </w:pPr>
      <w:r>
        <w:rPr/>
        <w:t>(List all if you are not sure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</w:rPr>
        <w:t>Concert Band Instrument</w:t>
      </w:r>
      <w:r>
        <w:rPr/>
        <w:t xml:space="preserve">: _________________ </w:t>
      </w:r>
      <w:r>
        <w:rPr>
          <w:sz w:val="20"/>
        </w:rPr>
        <w:t>Marching Band Instrument</w:t>
      </w:r>
      <w:r>
        <w:rPr/>
        <w:t xml:space="preserve">: 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you take private lessons (please circle)           yes              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list the Awards/Honors you’ve received (Auditioned for or made: </w:t>
      </w:r>
      <w:r>
        <w:rPr>
          <w:sz w:val="20"/>
        </w:rPr>
        <w:t>All-District Band, All County Band, All State Band, Summer Music Camp, etc.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EASE PRINT LEGIBLY!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me of Parents/Guardians: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  ____________________________________ City ____________ Zip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me Phone:  ______________________   Work Phone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ents’ e-mail address (es): 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’s Evaluation of Stud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FIDENTIAL!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lease return this form to your directo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e Page 2 for Scoring Rubric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27"/>
        <w:gridCol w:w="524"/>
        <w:gridCol w:w="313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kin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ing instr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haracteristic tone and consistent pitch when performing music alone and collaborative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ing instr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rate fundamental techniques (posture/playing position, breath control, fingering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ing instr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expressive elements (dynamics, timbre, blending, accents, attaches, releases, phrasing, interpretation) while playing a varied repertoire with technical accu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 and notat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standard notation for whole, half, quarter, eighth, sixteenth and dotted not /rest duration in 2/4, ¾, 4/4, 6/8, 3/8 and alla breve meter signat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 and notat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standard notation in two different clefs using extended sta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 and notat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standard symbols for pitch, rhythm, dynamics, tempo, articulation, and expression to notate musical id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ising, Arranging, Compos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e simple rhythmic &amp; melodic improvisations on pentatonic or blues scales, pentatonic melodies, and or melodies in major ke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ising, Arranging, Compos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 arrangements of simple pieces for voices or instruments other than those for which pieces are writ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ising, Arranging, Composing Music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onstruct short pieces within specified guidelines (style, form, instrumentation, compositional technique) using a variety of traditional &amp; non-traditional sound, notational, &amp;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technological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ther areas including Listening/Analyz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 areas including Cultural Context (</w:t>
            </w:r>
            <w:r>
              <w:rPr>
                <w:sz w:val="20"/>
              </w:rPr>
              <w:t>relation to history/other disciplines,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55:00Z</dcterms:created>
  <dc:creator>david robinson</dc:creator>
  <dc:description/>
  <dc:language>en-US</dc:language>
  <cp:lastModifiedBy>Chris Droessler</cp:lastModifiedBy>
  <cp:lastPrinted>2007-02-13T08:19:00Z</cp:lastPrinted>
  <dcterms:modified xsi:type="dcterms:W3CDTF">2012-02-16T14:55:00Z</dcterms:modified>
  <cp:revision>2</cp:revision>
  <dc:subject/>
  <dc:title>Panther Creek High School Marching Band</dc:title>
</cp:coreProperties>
</file>